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Header"/>
        <w:jc w:val="center"/>
        <w:rPr/>
      </w:pPr>
      <w:r>
        <w:rPr>
          <w:b/>
          <w:sz w:val="56"/>
          <w:szCs w:val="56"/>
          <w:u w:val="single"/>
        </w:rPr>
        <w:t xml:space="preserve">MAPPATURA DEI PROCESSI LAVORATIVI </w:t>
      </w:r>
    </w:p>
    <w:p>
      <w:pPr>
        <w:pStyle w:val="Header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NELL’ISTITUTO PENITENZIARIO</w:t>
      </w:r>
    </w:p>
    <w:p>
      <w:pPr>
        <w:pStyle w:val="Header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ATTIVITA’ SMARTABILI E INDIFFERIBILI</w:t>
      </w:r>
    </w:p>
    <w:p>
      <w:pPr>
        <w:pStyle w:val="Header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Header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REA DELL’ORGANIZZAZIONE E DELLE RELAZIONI</w:t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624"/>
        <w:gridCol w:w="4039"/>
        <w:gridCol w:w="3096"/>
      </w:tblGrid>
      <w:tr>
        <w:trPr>
          <w:trHeight w:val="97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ROCESSI LAVORATIV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TTIVITA’ ORDINARIA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IN MODALITA’ DI LAVORO AGI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RUMENTI PER ATTIVITA’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MODALITA’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DI LAVORO AGILE</w:t>
            </w:r>
          </w:p>
        </w:tc>
      </w:tr>
      <w:tr>
        <w:trPr>
          <w:trHeight w:val="36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ordinamento delle attività svolte dai dipendenti appartenenti all’are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Organizzazione dell’attività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Monitoraggio attività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edazione report delle attività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Organizzazione dei serviz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Organizzazione dell’attività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Monitoraggio attività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i/>
              </w:rPr>
              <w:t>Redazione report delle attività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Organizzazione dei serviz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Piattaforma Teams, Zoo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nuta fascicoli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Organizzazione, consultazione e aggiornamento del fascicol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dei dati nei sistemi SGP1 e SGP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Organizzazione, consultazione e aggiornamento del fascicolo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Stampante </w:t>
            </w:r>
          </w:p>
        </w:tc>
      </w:tr>
      <w:tr>
        <w:trPr>
          <w:trHeight w:val="90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corrispondenza ordinaria e riservat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edazione note in collaborazione diretta con il Direttore e i Vice Direttor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Invio ai destinatari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erca documenti, note, circolari, normativ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Gestione protocollo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vio e ricezione note a mezzo posta ordinaria, elettronica, elettronica certificat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Smistamento posta al personal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Archiviazione informatica dei documenti e inserimento nella raccolta/registro (decreti ministeriali, circolari, lettere circolari, ordini e disposizioni di servizio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edazione note in collaborazione diretta con il Direttore e i Vice Direttor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Invio ai destinatari 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icerca documenti, note, circolari, normativ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Invio e ricezione note a mezzo posta elettronic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Smistamento posta al personale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Archiviazione informatica dei documenti e inserimento nella raccolta/registro (decreti ministeriali, circolari, lettere circolari, ordini e disposizioni di servizio)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/>
            </w:pPr>
            <w:r>
              <w:rPr/>
              <w:t>Stampante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relazioni sindacal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edazione note di riscontro in collaborazione diretta con il Direttor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erca documenti, note, circolari, normativ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Invio convocazioni per riunioni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Verbalizzazione riunione sindacal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vio verbale riunion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Tenuta e aggiornamento fascicolo relazioni sindacali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edazione note di riscontro in collaborazione diretta con il Direttore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icerca documenti, note, circolari, normativ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Invio convocazioni per riunioni 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Verbalizzazione riunione sindacale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Invio verbale riunione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Tenuta e aggiornamento fascicolo relazioni sindac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Piattaforma Teams, Zoo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Controllo vitto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Verifica e pesatura degli alimenti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pratiche accesso agli atti amministrativ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Ricezione istanza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Verifica legittimazione  all’access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Notifica della decisione dell’A.D.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alcolo diritti di copi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Trasmissione per collazione at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Esecuzione della decisione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Aggiornamento registr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Verifica legittimazione  all’accesso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Aggiornamento registr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ggiornamento sito internet giustizia.it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Aggiornamento e pubblicazione online dei dati accessibili al pubblico riguardanti l’Istituto penitenzia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Aggiornamento e pubblicazione online dei dati accessibili al pubblico riguardanti l’Istituto penitenziari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procedimenti disciplinari personale CFC e Pol Pen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Notifica contestazione disciplinar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ezione atti giustificativi del dipendent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redisposizione atti istruttor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Notifica sanzione/archiviazion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vio atti agli organi superior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redisposizione eventuali riscontri a richieste funzionario istruttor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Notifica convocazione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Notifica sanzione/archiviazion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Trasmissione a Area contabile per decurtazioni sanzione pecuniari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i sistema PERLA-P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sanzione nel foglio matricolare per personale Pol Pe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Predisposizione atti istruttor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Invio atti agli organi superior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Predisposizione eventuali riscontri a richieste funzionario istruttore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Inserimenti sistema PERLA-PA</w:t>
            </w:r>
          </w:p>
          <w:p>
            <w:pPr>
              <w:pStyle w:val="Header"/>
              <w:spacing w:before="0" w:after="120"/>
              <w:rPr/>
            </w:pPr>
            <w:r>
              <w:rPr>
                <w:i/>
              </w:rPr>
              <w:t>Inserimento      sanzione  nel        foglio  matricolare    per     personale  Pol Pe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/>
            </w:pPr>
            <w:r>
              <w:rPr/>
              <w:t>Stampante</w:t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lazioni con il pubblico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Contatti telefonici con il pubblic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Gestione appuntamenti ed even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Organizzazione accessi fisici presso la Segreteri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ntatti con altri uffici dell’Amministrazione Penitenziaria o di altre Amministrazion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hieste autorizzazioni a DAP, PRAP, ufficio stampa per eventi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ntatti telefonici con il pubblico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Gestione appuntamenti ed event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Organizzazione accessi fisici presso la Segreteri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ntatti con altri uffici dell’Amministrazione Penitenziaria o di altre Amministrazion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ichieste autorizzazioni a DAP, PRAP, ufficio stampa per even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/>
              <w:t>Stampante</w:t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autorizzazioni ex art. 17 e 78 O.P.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ed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ngressi in istituto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ichiesta n.o. sicurezz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hiesta informazioni alla PS, carichi pendenti e certificati casellario giudizial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municazione autorizzazione ingresso agli interessati e ai varchi d’ingresso dell’Istitut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ichiesta n.o. sicurezz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ichiesta informazioni alla PS, carichi pendenti e certificati casellario giudiziale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municazione autorizzazione ingresso agli interessa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/>
              <w:t>Stampante</w:t>
            </w:r>
          </w:p>
        </w:tc>
      </w:tr>
      <w:tr>
        <w:trPr>
          <w:trHeight w:val="150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Monitoraggio assenza personale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Monitoraggio periodico dati assenze del personale (congedi, malattie, c.s. L.151/01, congedi parentali, maternità, permessi L.104/92, scioperi, assenze non retribuite, giornate di formazione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Trasmissione dati al PRAP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dei dati nei sistemi SGP1 e SGP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mpilazione da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/>
            </w:pPr>
            <w:r>
              <w:rPr/>
              <w:t>Stampante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ermessi Studio - Comparto Sicurezz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000000"/>
              </w:rPr>
              <w:t>Verifica dei requisit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000000"/>
              </w:rPr>
              <w:t>controllo delle autocertificazioni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missione del provvedimento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Verifica dei requisit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i/>
                <w:color w:val="000000"/>
              </w:rPr>
              <w:t>controllo delle autocertificazioni</w:t>
            </w:r>
          </w:p>
          <w:p>
            <w:pPr>
              <w:pStyle w:val="Normal"/>
              <w:spacing w:lineRule="auto" w:line="24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emissione del provvedimento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/>
            </w:pPr>
            <w:r>
              <w:rPr/>
              <w:t>Stampante</w:t>
            </w:r>
          </w:p>
        </w:tc>
      </w:tr>
      <w:tr>
        <w:trPr>
          <w:trHeight w:val="150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Aspettativa elettorale Art. 81 Legge 121/1981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Verifica istanze, 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erifica decreto provvisorio,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aborazione decreto per aspettativa elettore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asmissione al DAP e PRAP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i/>
                <w:color w:val="000000"/>
              </w:rPr>
              <w:t>Verifica istanze</w:t>
            </w:r>
          </w:p>
          <w:p>
            <w:pPr>
              <w:pStyle w:val="Normal"/>
              <w:spacing w:lineRule="auto" w:line="24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rFonts w:cs="Calibri"/>
                <w:i/>
                <w:color w:val="000000"/>
              </w:rPr>
              <w:t>verifica decreto provvisorio</w:t>
            </w:r>
          </w:p>
          <w:p>
            <w:pPr>
              <w:pStyle w:val="Normal"/>
              <w:spacing w:lineRule="auto" w:line="24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elaborazione decreto per aspettativa elettore </w:t>
            </w:r>
          </w:p>
          <w:p>
            <w:pPr>
              <w:pStyle w:val="Normal"/>
              <w:spacing w:lineRule="auto" w:line="24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rFonts w:cs="Calibri"/>
                <w:i/>
                <w:color w:val="000000"/>
              </w:rPr>
              <w:t>trasmissione al DAP e PRAP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/>
            </w:pPr>
            <w:r>
              <w:rPr/>
              <w:t>Stampante</w:t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nteggio lavoro straordinari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accolta da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Comunicazione all’area contabile, all’ufficio servizi  e al PRA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Compilazione da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/>
              <w:t>PC/rete internet</w:t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ratiche Ente Assistenz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icezioni note e circolari in merito a : sussidi, soggiorni per figli, soggiorni estiv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i Portale Ente Assistenz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Affissione all’Alb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oltro istanz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nagrafe delle Prestazioni Unificata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i portale PERLA P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Inserimenti portale PERLA P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Valutazione della performance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Predisposizione schede e adempimenti correla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Notifica al dipendent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Predisposizione schede e adempimenti correlat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/>
              <w:t>Stampante</w:t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pratiche sanitarie relative al personale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ichiesta sottoposizione dipendente a visita CMV e CM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Notifica atti al dipendent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vio riscontri CMV /CMO  a DAP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forma dal servizi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Equo indennizz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Assenze per responsabilità di terzi: comunicazioni per recupero indennità di malatti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nteggi assenze per malattia e predisposizione decre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Download certificati telematic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hiesta visita fiscal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redisposizione decreti per congedo parentale e aspettativ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Gestione permessi L.104/92  (inserimento sul portale PERLA PA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.s. L. 151/01(comunicazione al PRAP per concessione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Gestione cause di servizio, aggravamenti e privilegiat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Gestione pratiche infortuni sul lavor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ezione e protocollo istanz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Predisposizione atti e studio delle pratich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/>
            </w:pPr>
            <w:r>
              <w:rPr/>
              <w:t>stampante</w:t>
            </w:r>
          </w:p>
        </w:tc>
      </w:tr>
      <w:tr>
        <w:trPr>
          <w:trHeight w:val="197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Gestione atti del personale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Gestione pratiche di pensionament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scatti e ricongiunzion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hieste di part-time e orario flessibil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Trasferimenti e distacchi</w:t>
            </w:r>
          </w:p>
          <w:p>
            <w:pPr>
              <w:pStyle w:val="Header"/>
              <w:rPr/>
            </w:pPr>
            <w:r>
              <w:rPr/>
              <w:t>Permessi,  distacchi e aspettative sindacali/aspettative per funzioni pubbliche elettive: ricezione istanza, elaborazione pratica,</w:t>
            </w:r>
          </w:p>
          <w:p>
            <w:pPr>
              <w:pStyle w:val="Header"/>
              <w:rPr/>
            </w:pPr>
            <w:r>
              <w:rPr/>
              <w:t>inserimento portale PERLA PA-GEDAP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Scioperi (inserimento dati portale PERLA PA-GEPAS; comunicazione a Area Contabile per calcolo trattenute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ezione e protocollo istanz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Monitoraggio casi COVID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Gestione schede presenze/assenze (badge) e orario del personal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ermessi 150 ore (concessione, verifica, adempimento annuale</w:t>
            </w:r>
            <w:r>
              <w:rPr>
                <w:i/>
              </w:rPr>
              <w:t>)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/>
              <w:t>Redazioni e consegna  attestati di servizi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Predisposizione e diffusione  modulistica varia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Predisposizione atti e studio delle pratiche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inserimento portale PERLA PA-GEDAP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Monitoraggio casi COVID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edazioni e consegna fogli attestati di servizi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i/>
              </w:rPr>
              <w:t>Predisposizione e diffusione  modulistica</w:t>
            </w:r>
            <w:r>
              <w:rPr/>
              <w:t xml:space="preserve"> </w:t>
            </w:r>
            <w:r>
              <w:rPr>
                <w:i/>
              </w:rPr>
              <w:t>vari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/>
              <w:t>Stampante</w:t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attività inerenti l’intervento del Medico del lavor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Predisposizione convenzion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Organizzazione visite e tenuta agenda del Medic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Notifiche/comunicazione ai dipenden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municazione valutazioni di idoneità dipendenti e detenu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Aggiornamento elenchi detenuti idonei all’attività lavorativ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i/>
                <w:i/>
              </w:rPr>
            </w:pPr>
            <w:r>
              <w:rPr>
                <w:i/>
              </w:rPr>
              <w:t>Predisposizione  convenzione</w:t>
            </w:r>
          </w:p>
          <w:p>
            <w:pPr>
              <w:pStyle w:val="Header"/>
              <w:spacing w:before="0" w:after="120"/>
              <w:rPr/>
            </w:pPr>
            <w:r>
              <w:rPr>
                <w:i/>
              </w:rPr>
              <w:t>Organizzazione visite e tenuta agenda del Medico</w:t>
            </w:r>
          </w:p>
          <w:p>
            <w:pPr>
              <w:pStyle w:val="Header"/>
              <w:spacing w:before="0" w:after="120"/>
              <w:rPr>
                <w:i/>
                <w:i/>
              </w:rPr>
            </w:pPr>
            <w:r>
              <w:rPr>
                <w:i/>
              </w:rPr>
              <w:t>Aggiornamento elenchi detenuti idonei all’attività lavorativ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/>
            </w:pPr>
            <w:r>
              <w:rPr/>
              <w:t>Stampante</w:t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procedura interpelli interni ed estern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Predisposizione bando interpelli intern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ubblicazione all’albo (interni ed esterni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municazione ai dipendenti assen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ezione istanze di partecipazion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mpilazione elenchi partecipan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Verbalizzazione prove d’esam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Formulazione e pubblicazione graduatori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municazioni alle OOS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Predisposizione bando interpelli intern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municazione ai dipendenti assent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mpilazione elenchi partecipant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Formulazione e pubblicazione graduatori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i/>
              </w:rPr>
              <w:t>Comunicazioni alle OOS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/>
            </w:pPr>
            <w:r>
              <w:rPr/>
              <w:t>Stampante</w:t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ggiornamento manuale e telematico fogli matricolar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trasferimenti, distacchi, rapporti informativi, sanzioni disciplinari, etc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Inserimento trasferimenti, distacchi, rapporti informativi, sanzioni disciplinari, etc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Header"/>
              <w:jc w:val="both"/>
              <w:rPr/>
            </w:pPr>
            <w:r>
              <w:rPr/>
              <w:t>Stampante</w:t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rapporti informativi personale di PP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Compilazione fascicoli (manualmente o attraverso sistema informatico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Valutazione del Comandante e dell’A.D.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Trasmissione al PRAP</w:t>
            </w:r>
          </w:p>
          <w:p>
            <w:pPr>
              <w:pStyle w:val="Header"/>
              <w:spacing w:before="0" w:after="120"/>
              <w:jc w:val="both"/>
              <w:rPr>
                <w:color w:val="FF0000"/>
              </w:rPr>
            </w:pPr>
            <w:r>
              <w:rPr/>
              <w:t>Notifica al dipendent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mpilazione fascicoli (manualmente o attraverso sistema informatico)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ntributo dell’Area amministrativa per stesura Progetto d’Istitut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iunioni di Are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mpilazione schede relative all’Are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artecipazione alle riunioni con le altre Are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iunioni di Are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mpilazione schede relative all’Are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Partecipazione alle riunioni con le altre Are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n line attraverso piattaforma Teams o altra piattaforma</w:t>
            </w:r>
          </w:p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  <w:t>PC, pendrive, modulistica digitale, e-mail istituzionale, atti cartacei</w:t>
            </w:r>
          </w:p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REA  CONTABI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>
          <w:trHeight w:val="869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ROCESSI  LAVORATIV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TTIVITA’ ORDINARIA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IN MODALITA’ DI LAVORO AGI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RUMENTI PER ATTIVITA’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N MODALITA’ DILAVORO AGILE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Gestione dei capitoli di bilancio, controllo di gestione e tenuta della</w:t>
            </w:r>
            <w:r>
              <w:rPr>
                <w:rFonts w:eastAsia="Batang;바탕"/>
                <w:b/>
                <w:color w:val="00B0F0"/>
              </w:rPr>
              <w:t xml:space="preserve"> </w:t>
            </w:r>
            <w:r>
              <w:rPr>
                <w:rFonts w:eastAsia="Batang;바탕"/>
                <w:b/>
              </w:rPr>
              <w:t>contabilità economica – patrimonia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 xml:space="preserve">Coordinamento e controllo del fabbisogno finanziario e monitoraggio centro di spesa 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Gestione del budget assegnato</w:t>
            </w:r>
            <w:r>
              <w:rPr>
                <w:rFonts w:eastAsia="Batang;바탕"/>
                <w:color w:val="00B0F0"/>
              </w:rPr>
              <w:t xml:space="preserve"> </w:t>
            </w:r>
            <w:r>
              <w:rPr>
                <w:rFonts w:eastAsia="Batang;바탕"/>
              </w:rPr>
              <w:t>e chiusura di esercizio in contabilità finanziaria ed</w:t>
            </w:r>
            <w:r>
              <w:rPr>
                <w:rFonts w:eastAsia="Batang;바탕"/>
                <w:color w:val="00B0F0"/>
              </w:rPr>
              <w:t xml:space="preserve"> </w:t>
            </w:r>
            <w:r>
              <w:rPr>
                <w:rFonts w:eastAsia="Batang;바탕"/>
              </w:rPr>
              <w:t xml:space="preserve">economico - patrimoniale 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 xml:space="preserve">Elaborazione delle liquidazioni per spese e scritture contabili per centro di spesa 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Batang;바탕"/>
              </w:rPr>
              <w:t>Reportistica agli Uffici Central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Si previa dotazione per il collegamento al sistema SICOG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mart Card (carta CNS) per SICOG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B0F0"/>
              </w:rPr>
            </w:pPr>
            <w:r>
              <w:rPr>
                <w:rFonts w:eastAsia="Batang;바탕"/>
                <w:b/>
              </w:rPr>
              <w:t>Gestione delle procedure afferenti agli affari legali per gli aspetti</w:t>
            </w:r>
            <w:r>
              <w:rPr>
                <w:rFonts w:eastAsia="Batang;바탕"/>
                <w:b/>
                <w:color w:val="00B0F0"/>
              </w:rPr>
              <w:t xml:space="preserve"> </w:t>
            </w:r>
            <w:r>
              <w:rPr>
                <w:rFonts w:eastAsia="Batang;바탕"/>
                <w:b/>
              </w:rPr>
              <w:t>amministrativo - contabil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Riscontro richieste Uffici del Contenzios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Ricerca documentale e trasmissione  atti e relazioni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ttività istruttoria e collega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Riscontro richieste Uffici del Contenzios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i/>
                <w:i/>
              </w:rPr>
            </w:pPr>
            <w:r>
              <w:rPr>
                <w:rFonts w:eastAsia="Batang;바탕"/>
                <w:i/>
              </w:rPr>
              <w:t>Ricerca documentale e trasmissione  atti e relazioni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rFonts w:eastAsia="Batang;바탕"/>
                <w:i/>
              </w:rPr>
              <w:t>Attività istruttoria e collega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Gestione della contabilità generale, gestione della contabilità finanziaria e economico patrimoniale</w:t>
            </w:r>
          </w:p>
          <w:p>
            <w:pPr>
              <w:pStyle w:val="Normal"/>
              <w:spacing w:lineRule="auto" w:line="240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Tenuta della</w:t>
            </w:r>
            <w:r>
              <w:rPr>
                <w:rFonts w:eastAsia="Batang;바탕"/>
                <w:color w:val="00B0F0"/>
              </w:rPr>
              <w:t xml:space="preserve"> </w:t>
            </w:r>
            <w:r>
              <w:rPr>
                <w:rFonts w:eastAsia="Batang;바탕"/>
              </w:rPr>
              <w:t>contabilità finanziaria e della contabilità economico-patrimoniale  per centri di cost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Reportistica periodica agli Uffici Central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Elaborazione delle liquidazioni per spese e scritture contabili per centro di spesa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Acquisizione e registrazione delle fatture elettroniche, iscrizione  dei</w:t>
            </w:r>
            <w:r>
              <w:rPr>
                <w:rFonts w:eastAsia="Batang;바탕"/>
                <w:color w:val="00B0F0"/>
              </w:rPr>
              <w:t xml:space="preserve"> </w:t>
            </w:r>
            <w:r>
              <w:rPr>
                <w:rFonts w:eastAsia="Batang;바탕"/>
              </w:rPr>
              <w:t>cespiti e capitalizzazione dei cost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Scritture contabili relative a pagamenti sui capitoli di bilanci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Emissioni di ordinativi di pagamento e inserimento atti nel fascicolo elettronic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Fascicolazione documentale per rendicontazione dei titoli di spesa emess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Comunicazioni dei dati concernenti le utenze sulla piattaforma "SICUD"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Controllo e comunicazione al PRAP delle presenze relative alla M.O.S. e alla cucina detenuti, al fine dell' emissione dei relativi titoli di spesa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>
                <w:rFonts w:eastAsia="Batang;바탕"/>
              </w:rPr>
            </w:pPr>
            <w:r>
              <w:rPr/>
              <w:t>Emissione altri titoli collegati alla gestione della Cassa (ordini di pagamento, ordini di riscossione, buoni di prelevamento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Si previa dotazione per il collegamento al sistema SICOG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mart Card (carta CNS) per SICOG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Procedure negoziali, controllo di gestione, programmazione e qualit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Indagini di mercat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estione acquisti in economia e tramite Mepa e extraMepa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Adesione Accordi quadro e convenzion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ocedure di gara (aperte e negoziate) per l’affidamento di lavori, forniture e servizi su portale Acquistinrete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ggiudicazione per la successiva</w:t>
            </w:r>
            <w:r>
              <w:rPr>
                <w:rFonts w:eastAsia="Batang;바탕"/>
                <w:color w:val="00B0F0"/>
              </w:rPr>
              <w:t xml:space="preserve"> </w:t>
            </w:r>
            <w:r>
              <w:rPr>
                <w:rFonts w:eastAsia="Batang;바탕"/>
              </w:rPr>
              <w:t>stipula dei relativi contratti, esclusi quelli di competenza dell’Ufficiale Rogante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estione pratiche Autorità di Vigilanza (ANAC), Richieste DURC, CIG, CUP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Comunicazione annuale dei CIG alle Autorità di Vigilanza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ogrammazione biennale per l’acquisto di beni e serviz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atiche per arredi vari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Batang;바탕"/>
              </w:rPr>
              <w:t xml:space="preserve">Predisposizione procedure di gara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Si, sia per quanto concerne la  gestione le procedure di gara sul portele Acquistinrete (mercato elettronico, convenzioni, accordi quadro) che extraMepa ( indagini di mercato informali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Si per quanto riguarda gli adempimenti su portale ANAC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Si per quanto riguarda accesso siti INPS/INAIL per richiesta DURC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Cura e Gestione delle attività tecniche Edilizia e patrimonio, impianti, esecuzione del contratto, sicurezza e igiene ambienta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ogrammazione fabbisogno edilizia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Segnalazioni di acquisti e di interventi per guasti agli impianti e alle strutture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Proposta interventi di miglioria o soluzioni tecniche per il ripristino di eventuali avarie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Verifica operatori economici sul rispetto tutti gli adempimenti tecnici previsti nei contratti e capitolati d' opera sottoscritti con la Direzione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Controllo concordanza dei preventivi con le fatture emesse dalle officine autorizzate alla manutenzione dei mezzi dell' Amministrazione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ogrammazione Triennale dei LL.PP., programmazione edilizia, fabbisogno immobiliare e rendicontazione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Cura e supervisione di tutte le verifiche tecniche previste dalla normativa con riferimento agli impianti  e rapporti con  Enti esterni/professionisti preposti al controll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Istruttoria pratiche rinnovo C.P.I.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Inserimento dati sul portale del Ag. del Demanio (ratio - sim- iper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Si per quanto riguarda le attività di reportistica, redazione di relazioni, verifica documentale, approfondimento tecnico-normativo, rapporti con enti di verifica, inserimento dati Agenzia del deman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Gestione alloggi demanial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estione amministrativa degli alloggi demaniali secondo le disposizioni del DPR 314/2006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igilanza sulla manutenzione degli alloggi e segnalazione delle relative problematiche in modo da garantire il massimo utilizzo dei medesim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edisposizione verbali di consegna, controllo pagamento canori e oneri accessor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Inserimento dati su portale SIGP1, ovvero vigilanza sul corretto inseriment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Vigilanza sulla corretta tenuta del registro di Caserma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Batang;바탕"/>
              </w:rPr>
              <w:t xml:space="preserve">Controllo trattenute sugli stipendi degli oneri accessori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Si tranne inserimento dati SIGP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Trattamento economico al personale e pension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dempimenti inerenti il trattamento economico e le competenze accessorie del personale di Polizia Penitenziaria e del Comparto Ministeri (SICOGE)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Adempimenti istruttori e correlat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Dichiarazioni e supporto in materia fiscale e previdenziale (mod. 770, IRAP, DMA-INPDAP)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Trasmissione dati  INPS 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Trasmissione al M.E.F. di adesioni/revoche sindacali con comunicazione alle OO.SS. e al D.A.P.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Certificazioni fiscali di competenza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accolta e trasmissione schede di rilevazione anagrafe delle prestazion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ersamento ritenute mensil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Compilazione conto individuale per liquidazione di buonuscita e di pensione: trasferimento posizioni assicurative personale cessat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Sviluppo arretrati per promozioni antecedenti all' anno 2011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congiunzione e riunione periodi contributiv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scatto periodi non coperti da contribuzione ai fini pensionistici e del T.F.R.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Inserimento dati al M.E.F. relativi alle liquidazioni delle indennità di missione e dei buoni past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Liquidazione, pagamento e comunicazione al M.E.F. dell' indennità di presenza pagata ai docent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Inserimento dati al M.E.F. relativi alle giornate di sciopero e di malattia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Batang;바탕"/>
              </w:rPr>
              <w:t xml:space="preserve">Istruttoria e verifica delle domande degli assegni familiari del personale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 xml:space="preserve">Si per tutte le attività istruttorie,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i/>
              </w:rPr>
              <w:t>No per le attività che comportano il collegamento ai portali MEF e SIGP1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>Si previa dotazione per il collegamento al sistema SICOG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mart Card (carta CNS) per SICOG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Liquidazione missioni del personale e buoni pas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Elaborazioni, liquidazioni ed inserimento sulla contabilità patrimoniale delle indennità di missioni e di trasferimento (SICOGE)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Emissione ordinativi di pagamento per le suddette indennità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Batang;바탕"/>
              </w:rPr>
              <w:t>Gestione buoni pasto, quantificazione e richiesta al PRAP e consegna materiale agli aventi dirit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Si previa dotazione per il collegamento al sistema SICOG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mart Card (carta CNS) per SICOG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Gestione della contabilità del materia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estione del materiale: controllo dell' entrata e uscita dei material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edazione dei conti giudiziali e del conto patrimoniale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Concordanza del materiale in entrata con gli ordini d' acquisto e le bolle                 d' accompagnament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Monitoraggio  scorte materiale e relative richieste per le forniture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erificazioni totali o parziali, periodiche o occasionali, dei beni mobili presenti in Istitut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erifica consumi di carburante automezz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Monitoraggio e verifica circa l’andamento delle lavorazioni penitenziarie (industriali ed agricole) e tenuta dei  relativi registri di inventario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accordo con il Capo d’arte o con l’agronomo per gli aspetti contabili relativi alla gestione delle materie prime e dei semilavorati/prodotti finit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Si tranne le attività di verifica e controllo che devono svolgersi in sed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Gestione della contabilità della cass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Gestione cassa e del fondo detenut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edazione del Conto giudiziale del fondo detenuti, dei proventi e delle quote di manteniment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endiconto semestrale della gestione dei tabacchi e valori bollat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eastAsia="Batang;바탕"/>
              </w:rPr>
              <w:t>Rendiconto annuale fondo detenut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estione tabacchi e valori bollat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estione/Supervisione conti correnti e sopravvitt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estione proventi e quote mantenimento con predisposizione e trasmissione (mensile-trimestrale modd. 17 e 17 bis)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erifiche trimestrali di cassa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estione del conto corrente posta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Si per le attività istruttorie e previa apposita dotazione per il collegamento al sistema SICOGE, compreso l'accesso e la gestione del conto corrente posta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mart Card (carta CNS) per SICOG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Gestione del Recupero spese mantenimen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Attività istruttorie legate al recupero delle spese di mantenimento in carcere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/>
              <w:t>Inserimento dati su portale "GESQUO"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Si per attività istruttorie, no per inserimento su GESQUO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estione delle Mercedi e Sopravvit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Inserimento su piattaforma SICO Mercedi delle mercedi mensil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 xml:space="preserve">Adempimenti correlati alle mercedi mensili: inserimento malattie, denunce INAIL, infortuni e assegni familiari, trasmissione contributi trattenuti all'INPS tramite UNIEMENS) 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Adempimenti fiscali annuali per i detenuti lavoranti (Certificazione CU, comunicazioni Agenzie Entrate)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/>
              <w:t>Scarico e addebito della spesa su piattaforma SICO Sopravvitto, attività istruttorie e correlat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>No tutte quelle attività su portale SICO Mercedi e Sopravvitto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i/>
              </w:rPr>
              <w:t>Si trasmissione dati INPS e INAIL (denunce  infortuni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estione conti correnti dei detenut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Gestione dei conti correnti dei detenuti su piattaforma SICO Conti Corrent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/>
              <w:t>Attività istruttorie e collegate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/>
              <w:t>Gestione e tenuta Registro vaglia mod. 2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>No per tutte quelle attività su portale SICO Conti Correnti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>Si per attività istruttori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Gestione dei rendiconti, archivio e dematerializzazion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endicontazione capitoli di bilancio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rchiviazioni titoli di spesa  e dematerializzazione documenti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Batang;바탕"/>
              </w:rPr>
              <w:t>Inserimento dati su fascicolo elettronic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Si per le attività di raccolta  e sistemazione manuale, scannerizzazione dei documenti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mart Card (carta CNS) per SICOG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Gestione economica dei progetti finanziati con fondi provenienti dalla Cassa delle Ammend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Supporto al F.D., relativamente agli aspetti amministrativo contabili,  per la presentazione dei progetti da finanziarsi con fondi della  Cassa delle Ammende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estione dei progetti Cassa Ammende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Batang;바탕"/>
              </w:rPr>
              <w:t>Rendicontazione dei predetti progett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>Si per l’attività di progettazione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>Si per  le procedure negoziali (acquisti e fornitura di beni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i/>
              </w:rPr>
              <w:t>Si previa dotazione per le attività che comportano il collegamento al sistema SICOGE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</w:rPr>
            </w:pPr>
            <w:r>
              <w:rPr>
                <w:i/>
              </w:rPr>
              <w:t>No per le attività relative alle mercedi che comportano il collegamento al sistema SIC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C/rete internet</w:t>
            </w:r>
          </w:p>
          <w:p>
            <w:pPr>
              <w:pStyle w:val="Header"/>
              <w:jc w:val="both"/>
              <w:rPr/>
            </w:pPr>
            <w:r>
              <w:rPr/>
              <w:t>Telefono</w:t>
            </w:r>
          </w:p>
          <w:p>
            <w:pPr>
              <w:pStyle w:val="Header"/>
              <w:jc w:val="both"/>
              <w:rPr/>
            </w:pPr>
            <w:r>
              <w:rPr/>
              <w:t>Scann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tampant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mart Card (carta CNS) per SICOG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ntributo dell’Area contabile per stesura Progetto d’Istitu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iunioni di Are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mpilazione schede relative all’Are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artecipazione alle riunioni con le altre Are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iunioni di Are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mpilazione schede relative all’Are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Partecipazione alle riunioni con</w:t>
            </w:r>
            <w:r>
              <w:rPr/>
              <w:t xml:space="preserve"> </w:t>
            </w:r>
            <w:r>
              <w:rPr>
                <w:i/>
              </w:rPr>
              <w:t>le</w:t>
            </w:r>
            <w:r>
              <w:rPr/>
              <w:t xml:space="preserve"> </w:t>
            </w:r>
            <w:r>
              <w:rPr>
                <w:i/>
              </w:rPr>
              <w:t>altre Are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n line attraverso piattaforma Teams o altra piattaforma</w:t>
            </w:r>
          </w:p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  <w:t>PC, pendrive, modulistica digitale, e-mail istituzionale, atti cartacei</w:t>
            </w:r>
          </w:p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REA EDUCATIVA</w:t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976"/>
        <w:gridCol w:w="3535"/>
        <w:gridCol w:w="3039"/>
      </w:tblGrid>
      <w:tr>
        <w:trPr>
          <w:trHeight w:val="974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ROCESSI LAVORATIVI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TTIVITA’ORDINARIA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IN MODALITA’ DI LAVORO AGIL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>STRUMENTI PER ATTIVITA’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N MODALITA’DI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LAVORO AGILE</w:t>
            </w:r>
          </w:p>
        </w:tc>
      </w:tr>
      <w:tr>
        <w:trPr>
          <w:trHeight w:val="36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lloqui con la popolazione detenuta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(colloqui di primo ingresso, di osservazione, di sostegno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loqui con l’utente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Eventuali segnalazioni ad altri  operatori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mpilazione cartella personal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Segnalazione Uiepe per interventi immediat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/>
              <w:t>Inserimento colloquio  in AFI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4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pertura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servazione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Richiesta di intervento ai diversi operatori penitenziari (esperto ex art. 80,psicologo  Ser.D, FSS, Mediatore Culturale)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chiesta della sentenz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nsultazione della posizione giuridica  (piattaforma AFIS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Richiesta atti dell’osservazione ad altro istituto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Studio atti acquisi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reazione,aggiornamento e consultazione  fascicol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redisposizione modulistic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Richiesta di intervento ai diversi operatori penitenziari (esperto ex art. 80,psicologo  Ser.D, FSS, Mediatore Culturale) 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ichiesta della sentenz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Consultazione della posizione giuridica 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Richiesta atti dell’osservazione ad altro istituto 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Studio atti acquisisti</w:t>
            </w:r>
          </w:p>
          <w:p>
            <w:pPr>
              <w:pStyle w:val="Header"/>
              <w:spacing w:before="0" w:after="120"/>
              <w:rPr/>
            </w:pPr>
            <w:r>
              <w:rPr>
                <w:i/>
              </w:rPr>
              <w:t>Creazione, aggiornamento e consultazione  fascicolo</w:t>
            </w:r>
          </w:p>
          <w:p>
            <w:pPr>
              <w:pStyle w:val="Header"/>
              <w:spacing w:before="0" w:after="120"/>
              <w:rPr>
                <w:i/>
                <w:i/>
              </w:rPr>
            </w:pPr>
            <w:r>
              <w:rPr>
                <w:i/>
              </w:rPr>
              <w:t>Predisposizione modulistic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  <w:t>PC, pendrive, modulistica digitale, e-mail istituzionale, copie cartacee</w:t>
            </w:r>
          </w:p>
        </w:tc>
      </w:tr>
      <w:tr>
        <w:trPr>
          <w:trHeight w:val="904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Riunioni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di équipe, g.o.t.,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staff multidisciplinar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Segnalazione alla Segreteria Tecnica della data di convocazione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lloqui con detenut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iunion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Verbalizzazione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Segnalazione alla Segreteria Tecnica della data di convocazione 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Riunione 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Verbalizzazion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n line attraverso piattaforma Teams o altra piattaforma</w:t>
            </w:r>
          </w:p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  <w:t>PC, pendrive, modulistica digitale, e-mail istituzionale, atti cartacei</w:t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4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esura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relazione comportamentale,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di sintesi e rapporto informativo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accolta informazioni ottenute dai colloqui, dal fascicolo personale, dalla Posizione Giuridica e dal contributo di altri operator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nsultazione del sistema AFIS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Stesura relazione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relazione in AFIS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oltro della relazione all’A.G.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Attività di segretariato tecnico per riunioni di èquip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>
                <w:i/>
              </w:rPr>
              <w:t>Consultazione della raccolta informazioni ottenute dai colloqui, dal fascicolo personale, dalla Posizione Giuridica e dal contributo di altri operatori</w:t>
            </w:r>
          </w:p>
          <w:p>
            <w:pPr>
              <w:pStyle w:val="Header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Stesura relazione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  <w:t>PC, pendrive, modulistica digitale, atti cartacei</w:t>
            </w:r>
          </w:p>
        </w:tc>
      </w:tr>
      <w:tr>
        <w:trPr>
          <w:trHeight w:val="74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nsiglio di Disciplina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e Consiglio di Disciplina integrato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Partecipazione e verbalizzazione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/>
              <w:t>Attività di coordinamento per garantire la presenza di 3 psicologi nel Consiglio di Disciplina integrat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ntrollo Vitto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Verifica quantità e qualità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Organizzazione attività culturali ricreative e sportiv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apporti/ contatti con i soggetti coinvolti (interni ed esterni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Organizzazione attività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redisposizione lettere di adesione per progetti proposti dall’estern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apporti/ contatti con i soggetti coinvolti (interni ed esterni)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zazione attività 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Predisposizione lettere di adesione per progetti proposti dall’esterno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n line attraverso piattaforma Teams o altra piattaforma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Cs/>
              </w:rPr>
              <w:t>PC, pendrive, modulistica digitale, e-mail istituzionale, atti cartacei</w:t>
            </w:r>
          </w:p>
        </w:tc>
      </w:tr>
      <w:tr>
        <w:trPr>
          <w:trHeight w:val="74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stituzione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mmissione di detenuti (Vitto ed attività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Convocazione operatori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Sorteggio dei componen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Monitoraggio attività educative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mmissione didattica/lavoro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Convocazione soggetti coinvol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nfront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Redazione report attività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nvocazione soggetti coinvolti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nfronto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edazione report attività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n line attraverso piattaforma Teams o altra piattaforma</w:t>
            </w:r>
          </w:p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  <w:t>PC, pendrive, modulistica digitale, e-mail istituzionale, atti cartacei</w:t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4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i gruppi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Gestione attività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ontributo dell’Area Educativa per stesura Progetto d’Istituto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Riunioni di Are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mpilazione schede relative all’Are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artecipazione alle riunioni con le altre Are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Riunioni di Are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mpilazione schede relative all’Are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Partecipazione alle riunioni con le altre Are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n line attraverso piattaforma Teams o altra piattaforma</w:t>
            </w:r>
          </w:p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  <w:t>PC, pendrive, modulistica digitale, e-mail istituzionale, atti cartacei</w:t>
            </w:r>
          </w:p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left="2124" w:firstLine="708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GRETERIA TECNICA dell’Area Educativa</w:t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4976"/>
        <w:gridCol w:w="3533"/>
        <w:gridCol w:w="3044"/>
      </w:tblGrid>
      <w:tr>
        <w:trPr>
          <w:trHeight w:val="74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ROCESSI LAVORATIVI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TTIVITA’ ORDINARIA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IN MODALITA’ DI LAVORO AGILE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>STRUMENTI PER ATTIVITA’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N MODALITA’DI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b/>
              </w:rPr>
              <w:t>LAVORO AGILE</w:t>
            </w:r>
          </w:p>
        </w:tc>
      </w:tr>
      <w:tr>
        <w:trPr>
          <w:trHeight w:val="74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Organizzazione fascicolo dell’ Osservazione e Trattamento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atti istruttori dell’osservazione e trattamento (schede Uepe, SerD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relazioni dei singoli operatori ( relazione comportamentale del funzionario giuridico pedagogico, inchiesta socio-famigliare, relazioni psicologiche, relazioni psichiatriche)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verbali GOT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verbali dell’èquip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documento di sintesi e successive modifich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Inserimento Patto Trattamentale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Programma Trattamental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Inserimento eventuali altri atti e documenti rilevanti per il trattamento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Gestione fascicoli detenuti non present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calendario attivit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 xml:space="preserve">Elaborazione calendario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ordinamento con l’area educativ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redisposizione avvisi ai detenut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Elaborazione calendario 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Coordinamento con l’area educativa</w:t>
            </w:r>
          </w:p>
          <w:p>
            <w:pPr>
              <w:pStyle w:val="Header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Predisposizione avvisi detenuti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n line attraverso piattaforma Teams o altra piattaforma</w:t>
            </w:r>
          </w:p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  <w:t>PC, pendrive, modulistica digitale, e-mail istituzionale, atti cartacei</w:t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4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estione atti della segreteria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Smistamento e distribuzione della posta dopo il visto del Responsabile dell’Area Educativ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Protocollo ed inoltro degli atti in partenza dopo firma del Responsabile dell’Area Educativa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Archiviazione ed organizzazione documenti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Convocazione di èquipe, got, staff multidisciplinare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/>
              <w:t>Gestione posta in entrata e uscit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00:00Z</dcterms:created>
  <dc:creator>nicoletta.barboni</dc:creator>
  <dc:description/>
  <cp:keywords/>
  <dc:language>en-US</dc:language>
  <cp:lastModifiedBy>Nunzio Pepe</cp:lastModifiedBy>
  <cp:lastPrinted>2021-02-17T14:33:00Z</cp:lastPrinted>
  <dcterms:modified xsi:type="dcterms:W3CDTF">2021-02-17T13:33:00Z</dcterms:modified>
  <cp:revision>5</cp:revision>
  <dc:subject/>
  <dc:title>AREA DELL’ORGANIZZAZIONE E DELLE RELAZIONI</dc:title>
</cp:coreProperties>
</file>